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 xml:space="preserve">Projekční podklad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- Stavební výkresy objek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- Konzultace s projektanty stavby a ostatních profes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- ČSN EN 12831 - 2005 Tepelné soustavy v budovách - Výpočet tepelného výkonu vytápě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- ČSN 06 0310 - 2006 Tepelné soustavy v budovách - Projektování a montá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- ČSN 06 0830 - 2006 Tepelné soustavy v budovách - Zabezpečovací zařízen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- ČSN 73 0540-1 - 2005 Tepelná ochrana budov - Část 1: Terminolog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- ČSN 73 0540-2 - 2011 Tepelná ochrana budov - Část 2: Požadavk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- ČSN 73 0540-3 - 2005 Tepelná ochrana budov - Část 3: Návrhové hodnoty veliči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- ČSN 73 0540-4 - 2005 Tepelná ochrana budov - Část 4: Výpočtové meto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>Tepelné ztráty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ab/>
        <w:t>Objekt se nachází v oblasti s  výpočtovou teplotou -12 st. celsia v krajině  kde převládají intenzivní  větry. Tepelné  ztráty  byly vypočítány na základě ČSN 730540 apod. Veškeré stavební konstrukce budou vykazovat minimálně požadavky hodnot tepelných odporů daných platnou normou ČSN 730540-2.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ákladní ukazatele umístění stavby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 xml:space="preserve">Výpočtová venkovní teplota dle platné ČSN                        -            -12 </w:t>
      </w:r>
      <w:r>
        <w:rPr>
          <w:rFonts w:cs="Arial" w:ascii="Arial" w:hAnsi="Arial"/>
          <w:color w:val="000000"/>
          <w:vertAlign w:val="superscript"/>
          <w:lang w:val="en-US" w:eastAsia="en-US"/>
        </w:rPr>
        <w:t>o</w:t>
      </w:r>
      <w:r>
        <w:rPr>
          <w:rFonts w:cs="Arial" w:ascii="Arial" w:hAnsi="Arial"/>
          <w:color w:val="000000"/>
          <w:lang w:val="en-US" w:eastAsia="en-US"/>
        </w:rPr>
        <w:t>C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>Počet topných dnů dle ČSN 38 33 50                                  -          222 dnů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 xml:space="preserve">Průměrná teplota dle ČSN 38 33 50                                     -            3,6 </w:t>
      </w:r>
      <w:r>
        <w:rPr>
          <w:rFonts w:cs="Arial" w:ascii="Arial" w:hAnsi="Arial"/>
          <w:color w:val="000000"/>
          <w:vertAlign w:val="superscript"/>
          <w:lang w:val="en-US" w:eastAsia="en-US"/>
        </w:rPr>
        <w:t>o</w:t>
      </w:r>
      <w:r>
        <w:rPr>
          <w:rFonts w:cs="Arial" w:ascii="Arial" w:hAnsi="Arial"/>
          <w:color w:val="000000"/>
          <w:lang w:val="en-US" w:eastAsia="en-US"/>
        </w:rPr>
        <w:t>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Oblast s intenzivním větrem dle platné ČSN                         -                 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Tepelná bilance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4"/>
        <w:gridCol w:w="1843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ÚČ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VÝKON – K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Spotř. tep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EPELNÝ SPÁ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Vytápění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75/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ELK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GJ/r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Úvod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>Tato projektová dokumentace řeší rekonstrukci topného systému v část budovy – objekt  bývalého školnického bytu při vstupu do školní budovy. Stávající topný systém je teplovodní s otopnou plochou tvořenou litinovými článkovými radiátory Kalor . Rozvodné potrubí je provedeno z ocel. trubek opatřených povrchovýmn nátěrem. Zdrojem tepla je stávající závěsný kotel umístěný na zdi stávající koupelny. Kotel je odkouřen do stávajícího komínového průduchu. Celý stávající topný systém bude vč. kotle demontov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ý systém vytápění a zdroj tepla 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>V rámci rekonstrukce objektu bude provedena kompletní instalace nového topného systému. Navržený nový otopný systém je teplovodní s nuceným oběhem topné vody o jmenovitém teplotním spádu 70°/50°C při venkovní teplote -12°C. Systém bude uzavřený pojištěný zabezpečovacím zařízením v dodávce stávajícího zdroje tepla. Zdrojem tepla bude stávající teplvodní kotelna umístěná v samostatné místnosti v sousedící budově školy. Zde je instalován stávající rozdělovač topné vody na který bude proveden nový ekvitermní okruh vybavený patřičnými armaturami a čerpadlem. Dle vyjádření investora  je kapacita stávajícího zdroje tepla dostatečná pro připojení uvažovaného objektu bývalého školního bytu. Nový topný systém bude tudíž přiveden na tento nový okruh U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>Z důvodu vybudování nového vstupu ze stávajícího prostoru dílny sousedící s řešeným objejktem bude nutno stávající trasu vedení UT upravit -  nadejít nově provedený vstup. Toto vedení bude patřičně odvzdušněn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Otopná těle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ab/>
        <w:t xml:space="preserve">Jako otopná tělesa budou použity ocelové deskové radiátory Radik VK v provedení ventil </w:t>
      </w:r>
      <w:r>
        <w:rPr>
          <w:rFonts w:cs="Arial" w:ascii="Arial" w:hAnsi="Arial"/>
          <w:color w:val="000000"/>
          <w:lang w:eastAsia="cs-CZ"/>
        </w:rPr>
        <w:t>kompakt</w:t>
      </w:r>
      <w:r>
        <w:rPr>
          <w:rFonts w:cs="Arial" w:ascii="Arial" w:hAnsi="Arial"/>
          <w:color w:val="000000"/>
          <w:lang w:val="en-US" w:eastAsia="en-US"/>
        </w:rPr>
        <w:t xml:space="preserve"> opatřené připojovací sadou. Každé těleso lze samostatně odvzdušnit pomocí odvzdušnovací zátky. Otopná ocelová desková tělesa v provedení VENTIL KOMPAKT VK jsou tělesa se zabudovaným vnitřním propojovacím rozvodem a ventilovou vložkou. Toto provedení otopných těles umožňuje jejich spodní připojení (standardní provedení) na dvoutrubkovou otopnou soustavu - 2 x G 1/2“ ( vnitřní ) s osovou připojovací roztečí 50 mm. Spodní hrana těles bude ve výšce min. 150 mm nad podlahou. Tělesa jsou z výroby dodávána pouze s ventilovou vložkou bez termostatické hlavice. Na tělesa budou osazena ve všech místnostech termostatické hlavice. Pro připojení těles je osazena radiátorová připojovací garnitura  – přímé/rohové  uzavírací šroubení v provedení bronz poniklovan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Potrubí a izola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>Na potrubní rozvody bude použito Cu potrubí. Kompenzace tepelných dilatací horizontálních potrubních rozvodů bude provedena geometrickým tvarem potrubních rozvodu. Připojení tělesa bude provedeno  pomocí H šroubení. Hlavní horizontální rozvody potrubí jsou opatřeny tepelnou izolací na bázi min. vlny - izolační trubice s Al folií  v tlouštce dle Vyhlášky 193/2007 sb. Izolační trubice budou v provedení s povrchovou úpravou polepením vyztuženou hliníkovou fólií. ostatní potrubí dále od hl. rozvodu až k tělesům bude chráněné tepelnou izolací návleky na bázi polyetylénu MIRELON PRO. Tepelné izolace jsou provedeny na veškerém potrubí kromě odvzdušnění a odvodnění. Specifikované části rozvodů UT budou vedeny v krycích lištách umístěných nad podlaho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táž,  tlakové zkoušky, topné zkoušky atd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ab/>
        <w:t xml:space="preserve">Součástí systému UT je provedení veškeré montáže, potřebných tlakových zkoušek, topných zkoušek v trvání 24 hodin, revizních zpráv, seřízení a uvedení do provozu. V neposlední řadě je nutno počítat také s provedením všech potřebných zednických výpomocí ( drážky, průrazy, prostupy ), lešení, přesunů hmot, dopravy, zařízení staveniště ( sklady, buňky, stav. přípojky ). Dodavatel systému vytápění příslušně proškolí osoby určené majitelem objektu (obsluhu, osoby pověřené údržbou apod.) v dostatečném předstihu tak, aby v době kolaudaci již obsluha v objektu (ve všech směnách) byla dokonale seznámena s jednotlivými systémy a znala provoz a povinnou údržbu zařízení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Předání do provozu, zaregulování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ab/>
        <w:t>Po dokončení montážních prací a propláchnutí potrubí je nutno vykonat tlakovou zkoušku těsnosti a provozní zkoušky podle ČSN 06 0310 a ČSN 73 66 60 cl. 137 až 146. Po uvedení do provozu bude provedena topná zkouška. Bude-li toto uvedení mimo topnou sezónu, musí být dohodnuto její provedení až v sezóně. O tlakové a topné zkoušce bude pořízen zápis. Montáž zařízení musí provést odborná firma dle příslušných norem a předpisu. Pro provoz zařízení bude uživatelem vydán závazně provozní předpis - provozní řád, zahrnující kompletní návod k obsluze a údržbě zaříze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Řešení prostupů instalací požárně dělícími konstrukcemi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 w:eastAsia="en-US"/>
        </w:rPr>
        <w:tab/>
        <w:t xml:space="preserve">Prostupy rozvodů a  instalací požárně dělícími konstrukcemi musí být požárně utěsněny v souladu s ČSN730810 kapitola 6.2. Prostupy elektrických rozvodů, rozvodů plynů a případné kanalizace musí být utěsněny v souladu s ČSN 730810 čl. 6.2.1 tak, aby se zamezilo šíření požáru těmito rozvody. Je-li ve zděné, betonové, sendvičové či jiné požární konstrukci vynechán při stavbě montážní otvor pro prostup potrubí, musí být po instalaci potrubí otvor dozděn, dobetonován, či jinak zaplněn až k povrchu potrubí tak, aby byla zajištěna celistvost konstrukce a její požární odolnost až k vnějšímu povrchu potrubí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to č. 1  - pohled na stávající rozdělovač U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967095" cy="41275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to č. 2  - pohled na stávající topný systém v objektu bývalého školního byt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967730" cy="4170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to č. 3  - pohled na stávající topný systém v objektu bývalého školního byt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3898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Foto č. 4  - pohled na stávající topné vedení, které bude nutno přizpůsobit umístěním nového vstup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409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Arial" w:hAnsi="Arial" w:eastAsia="Times New Roman" w:cs="Arial"/>
      <w:sz w:val="22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19:00Z</dcterms:created>
  <dc:creator>bartos</dc:creator>
  <dc:description/>
  <dc:language>en-US</dc:language>
  <cp:lastModifiedBy>bartos</cp:lastModifiedBy>
  <cp:lastPrinted>2020-12-07T08:26:00Z</cp:lastPrinted>
  <dcterms:modified xsi:type="dcterms:W3CDTF">2020-12-07T07:27:00Z</dcterms:modified>
  <cp:revision>109</cp:revision>
  <dc:subject/>
  <dc:title/>
</cp:coreProperties>
</file>